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779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98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259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97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40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7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21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38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82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24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57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2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81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968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4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316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94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