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005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373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211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586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730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155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64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930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396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263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920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351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210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790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448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