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941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35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941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638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088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9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353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47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649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88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542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733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444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