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061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552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048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74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868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004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11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033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723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859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468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407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408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956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111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526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274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