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390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474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625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464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326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39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779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613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213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706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984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934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093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663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675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