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3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14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46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29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23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13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68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76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53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91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0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4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10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