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49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11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886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8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12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70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72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1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70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9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7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81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540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25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1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86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