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49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671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57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525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390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75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604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3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84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8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398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19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866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5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811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