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68278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98893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282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51970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00010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12864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49996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00433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81217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46274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62742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7969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07259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