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556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44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84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68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09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457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081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618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696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354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578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71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029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46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235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642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317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