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7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7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6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3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54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83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84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63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0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1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4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47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45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