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4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59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73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23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06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32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44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8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7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55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1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438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