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975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09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06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732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817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895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892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68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730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840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1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339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560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289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538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67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43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