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54513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41807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44854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49965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44977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99430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59696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70368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93004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61365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51388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29322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54942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30638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24501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