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936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423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719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54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889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630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918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359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89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329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07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056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9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89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76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5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224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