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7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91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32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08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643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6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90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35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4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975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00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812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24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97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6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