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3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69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38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132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48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67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58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1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1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4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3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0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33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