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48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101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432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669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222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290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86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361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970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658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35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191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889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575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111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842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629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