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402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783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010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754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24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171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781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045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468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444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935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781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710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916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542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