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20289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51278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38616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2763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17393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82908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02625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10783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43869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70721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57880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67322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48501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