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8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899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599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117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31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515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802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376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613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544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334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561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911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495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430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186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541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