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885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426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666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695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95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989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689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490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3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363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139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228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187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747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479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