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450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2253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1677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3713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8216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0660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3089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7795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2106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543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147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285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3229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