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16211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3733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986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79168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52170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80746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77362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8941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72174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0659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0775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3064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69694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6315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590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4909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34683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