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697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426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455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68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83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004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254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18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769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791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015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469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755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799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77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