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6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22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27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19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30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3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19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90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50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63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36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2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9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