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315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886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604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46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718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337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291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805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129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522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940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723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299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896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873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537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538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