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41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51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67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90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14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286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820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5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99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07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62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534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69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12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