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68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90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56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774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84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44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55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8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0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40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5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5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37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