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892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531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4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53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525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5046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21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749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726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923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78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209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765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37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424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88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7349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