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28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00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77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75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65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78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18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896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57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35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88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79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004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62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