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21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460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13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433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609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0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239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420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012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58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25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045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755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