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814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408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963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787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073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9604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2640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316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6886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2939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127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43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5055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591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050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687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767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