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5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979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3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909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062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47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463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086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05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61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69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476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971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780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513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