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721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64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79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584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19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239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25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593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19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9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77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10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