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10002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83527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20501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73575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18989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09154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22562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90496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33135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73943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85712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75741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45791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65546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5247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15466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7389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