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716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7473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448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4077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236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805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9991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638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8631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648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120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987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188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206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913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