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242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341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191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82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937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580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15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74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07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43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51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126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300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