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0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260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93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40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09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08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90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70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2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222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8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5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62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020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50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5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7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