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951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785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553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054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128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614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445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024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204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043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619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258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267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843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235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