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025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7667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7443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6520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5638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2164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50060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8137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7220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71438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0907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868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9075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