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59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37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32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40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4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81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24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05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99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9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63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2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07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929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938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9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