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08666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413774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713875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667964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979160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919318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978385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369343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250125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042691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698401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634905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565685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951495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328707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