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47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82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02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05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25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87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84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96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73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58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4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5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0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