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990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180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597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491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318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89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578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584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576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013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669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707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14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742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885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464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684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