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17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128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642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786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288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995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326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444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738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815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81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395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597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282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342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