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78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44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021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2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556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0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261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11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2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96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5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489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07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