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02691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16134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8528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3803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0656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7160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52240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39352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3353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1595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8400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7375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8742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3179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1910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3632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8637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