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914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719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843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275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962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283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287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111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768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789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987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471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926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731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612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