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53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355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84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15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87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06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29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26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23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75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6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24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